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9170765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3972855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57977451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38285570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5475006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08069554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